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7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СВИЩ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наименование на участ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„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за Обособена позиция №2 –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„Доставка на канцеларски материали и </w:t>
      </w:r>
      <w:r>
        <w:rPr>
          <w:rFonts w:cs="Times New Roman" w:ascii="Times New Roman" w:hAnsi="Times New Roman"/>
          <w:sz w:val="24"/>
          <w:szCs w:val="24"/>
        </w:rPr>
        <w:t>дребно офис оборудване</w:t>
      </w:r>
      <w:r>
        <w:rPr>
          <w:rFonts w:eastAsia="SimSun;宋体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едлагаме обща цена в размер на:............................. </w:t>
      </w:r>
      <w:r>
        <w:rPr>
          <w:rFonts w:cs="Times New Roman" w:ascii="Times New Roman" w:hAnsi="Times New Roman"/>
          <w:sz w:val="24"/>
          <w:szCs w:val="24"/>
        </w:rPr>
        <w:t>(словом: ………………….)</w:t>
      </w:r>
      <w:r>
        <w:rPr>
          <w:rFonts w:cs="Times New Roman" w:ascii="Times New Roman" w:hAnsi="Times New Roman"/>
          <w:b/>
          <w:sz w:val="24"/>
          <w:szCs w:val="24"/>
        </w:rPr>
        <w:t xml:space="preserve"> лева без ДДС в т.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0840"/>
        <w:gridCol w:w="1400"/>
        <w:gridCol w:w="1719"/>
      </w:tblGrid>
      <w:tr>
        <w:trPr>
          <w:trHeight w:val="14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0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описание на канцеларските материали и консуматив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единична цена в лева без ДДС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ило за хартиени продукти, стик, бяло сухо, 4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ило за хартиени продукти, стик, бяло сухо, 2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- RW дискове, 700 МВ, 10 бр. в шпиндел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инде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- R дискове, 700 МВ, 10 бр. в шпиндел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инде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чета за телбод -  24/6 мм, стоманени, 1000 бр. в кут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иви – кръгъл, цветен корпус, висококачествен чернен графит, лесен за подостряне, твърдост на графита НВ, с гу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кал с механизъм, прозрачно тяло в цвета на писане, удобно гумирана зона за захващане, мастило да отговаря на стандар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757-2 или еквивалент, дебелина на писане 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кал с ергономична триъгълна форма, с пластмасова капачка с клип в цвета на писане, прозрачно тяло, дебелина на писа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кал с пластмасова капачка с клип в цвета на писане, дебелина на писа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ал гел /0.7/-син-луксозни за представителни нужд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р перманентен за писане върх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ъкло, дърво, фолио и др. с дебелина на писеца от 0,5 до 0,8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маркер - скосен връх, за маркиране на върху обикновена, копирна и факс хартия, водоустойчив, на водна основа - разл. цветове, дебелина на писане 1-5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ектор на водна основа с четка, 20 мл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ктор тип писалка с метален връх, 5 м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ктор тип лента 5 мм./8 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а лента /тиксо/ - 12 мм х 10 м, прозрачн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а лента /тиксо/ - 12 мм х 33 м, прозрачн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илка - метално тяло, двойна, за станд. молив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 w:bidi="bn-IN"/>
              </w:rPr>
              <w:t>Комбинирана гума от естествен каучук, за чернографитни, цветни моливи и мастил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бод машинка за 22 листа, 24/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бод машинка за мини телчета № 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телбод за телчета 24/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кулатор настолен, 12 разряде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ца от неръждаема  стомана - 21 см, с гумирана дръж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етен нож, голям, 18 мм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форатор с ограничител, до 25 л., метале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Н ПЕЧАТ - правоъгълен, кръгъл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ни почистващи кърпички за компютър в пластмасова кутия със специален отво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Предлагаме .................... (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словом </w:t>
      </w:r>
      <w:r>
        <w:rPr>
          <w:rFonts w:cs="Times New Roman" w:ascii="Times New Roman" w:hAnsi="Times New Roman"/>
          <w:b/>
          <w:i/>
          <w:sz w:val="24"/>
          <w:szCs w:val="24"/>
        </w:rPr>
        <w:t>………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% отстъпка </w:t>
      </w:r>
      <w:r>
        <w:rPr>
          <w:rFonts w:cs="Times New Roman" w:ascii="Times New Roman" w:hAnsi="Times New Roman"/>
          <w:b/>
          <w:sz w:val="24"/>
          <w:szCs w:val="24"/>
        </w:rPr>
        <w:t>от цената на продуктите, съгласно приложени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официален каталог  за</w:t>
      </w:r>
      <w:r>
        <w:rPr>
          <w:rFonts w:cs="Times New Roman" w:ascii="Times New Roman" w:hAnsi="Times New Roman"/>
          <w:b/>
          <w:sz w:val="24"/>
          <w:szCs w:val="24"/>
        </w:rPr>
        <w:t xml:space="preserve"> артикулите, неописани в техническата спецификация.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те от нас цени не подлежат на промяна и включват всички разходи за опаковка, маркировка, транспортни услуги, товаро-разтоварни разходи такси, мита, застраховки, печалба и други присъщи до мястото на доставка, посочено от Възложителя. 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и сме при несъответствие между цифровата и изписаната с думи обща цена да се взима в предвид изписаната с думи. 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Официален каталог за</w:t>
      </w:r>
      <w:r>
        <w:rPr>
          <w:rFonts w:cs="Times New Roman" w:ascii="Times New Roman" w:hAnsi="Times New Roman"/>
          <w:b/>
          <w:sz w:val="24"/>
          <w:szCs w:val="24"/>
        </w:rPr>
        <w:t xml:space="preserve"> артикулите, неописани в техническата специфик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. ………………………...                                                                                              Участник: 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:  ..................................                                                                                                          (длъжност, име, 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531" w:gutter="0" w:header="0" w:top="1417" w:footer="16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2"/>
      <w:szCs w:val="22"/>
      <w:lang w:val="bg-BG"/>
    </w:rPr>
  </w:style>
  <w:style w:type="character" w:styleId="Style14">
    <w:name w:val="Долен колонтитул Знак"/>
    <w:qFormat/>
    <w:rPr>
      <w:sz w:val="22"/>
      <w:szCs w:val="22"/>
      <w:lang w:val="bg-BG"/>
    </w:rPr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6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user</cp:lastModifiedBy>
  <cp:lastPrinted>2016-02-19T13:10:00Z</cp:lastPrinted>
  <dcterms:modified xsi:type="dcterms:W3CDTF">2016-02-19T11:12:00Z</dcterms:modified>
  <cp:revision>27</cp:revision>
  <dc:subject/>
  <dc:title/>
</cp:coreProperties>
</file>